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ísomná práca pre 7 ročník ZŠ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Dejiny Veľkej Moravy a raného Uhorského kráľovstva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. skupina</w:t>
      </w: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 xml:space="preserve">   Spolu: 45 b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u w:val="single"/>
          <w:lang w:val="en-US"/>
        </w:rPr>
        <w:t>1. Prví Slovania.</w:t>
      </w: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 xml:space="preserve"> 14 b.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de sa rozprestierala pravlasť Slovanov a v ktorom období sa začali sťahovať?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en-US"/>
        </w:rPr>
        <w:t>Územia ktorých dnešných štátov obsadili západní Slovania?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toré oblasti osídľovali po svojom príchode?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orovnaj spôsob obživy obyvateľov prvých slovanských hradísk a prvých dedín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en-US"/>
        </w:rPr>
        <w:t>Vymenuj tri najznámejšie veľkomoravské hradiská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u w:val="single"/>
        </w:rPr>
        <w:t>2. Dejiny Veľkej Moravy.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8 b.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ymenuj všetkých panovníkov Veľkej Moravy v tom poradí, v akom po sebe nastúpili na kniežací stolec.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Za ktorého panovníka dosiahla Veľká Morava najväčší územný rozmach?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Vymenuj aspoň dve príčiny a rok zániku Veľkej Moravy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3. Územná správa uhorského štátu.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12 b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Ktorý panovník zaviedol v Uhorsku župný systém.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Vymenuj štyri župy na území Slovenska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Vymenuj tri právomoci županov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ké dva súčasné štáty boli hlavnou súčasťou Uhorska v období jeho vzniku?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Ktoré dve územia boli pripojené k Uhorsku koncom 11.storoči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4. Oslabenie panovníckej moci. V čom sa prejavilo oslabenie panovníckej moci:</w:t>
      </w:r>
      <w:r>
        <w:rPr>
          <w:sz w:val="22"/>
          <w:szCs w:val="22"/>
        </w:rPr>
        <w:tab/>
        <w:tab/>
        <w:t xml:space="preserve">  </w:t>
        <w:tab/>
        <w:t xml:space="preserve">    6 b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 období vlády Ondreja II.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 období vlády Ladislava Kumánskeho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 vymretí rodu Árpádovcov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5. Kto boli?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5 b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Kto bol Vazul a aký bol jeho osud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Kto bol palatín a aké bolo jeho postavenie v uhorskom kráľovstve?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to bol a čím sa preslávil Anonymus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ísomná práca pre 7 ročník ZŠ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Dejiny Veľkej Moravy a raného Uhorského kráľovstva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B skupina</w:t>
      </w: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 xml:space="preserve">   Spolu: 45 b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u w:val="single"/>
          <w:lang w:val="en-US"/>
        </w:rPr>
        <w:t xml:space="preserve">1. Dejiny Veľkej Moravy. </w:t>
      </w: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  <w:t xml:space="preserve">  12 b.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kým spôsobom a v ktorom roku vznikla Veľká Morava?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en-US"/>
        </w:rPr>
        <w:t>Aký bol osud vyhnan</w:t>
      </w:r>
      <w:r>
        <w:rPr>
          <w:sz w:val="20"/>
          <w:szCs w:val="20"/>
        </w:rPr>
        <w:t>ého nitrianskeho kniežaťa</w:t>
      </w:r>
      <w:r>
        <w:rPr>
          <w:sz w:val="20"/>
          <w:szCs w:val="20"/>
          <w:lang w:val="en-US"/>
        </w:rPr>
        <w:t>?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opíš životné osudy Konštantína a Metoda. V čom sa ich osudy od seba líšili?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ký bol ich prínos pre Veľkú Moravu? 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</w:rPr>
        <w:t>Aký bol osud Metodových žiakov po jeho smrti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2. Utváranie uhorského kráľovstva.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6 b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píš spôsob života staromaďarských kmeňov začiatkom 10. storočia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ká udalosť zapríčinila zmenu v spôsobe ich života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edy a akým spôsobom vzniklo uhorské kráľovstv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3. Tatársky vpád.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ab/>
        <w:t xml:space="preserve">  11 b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to boli Tatári a v ktorom období vpadli na územie uhorského kráľovstva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ké boli dôsledky tatárskeho vpádu pre krajinu a jej obyvateľov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ko prebiehala obnova uhorského kráľovstva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Vymenuj aspoň päť mestských privilégi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4. Vojny o Rakúsko.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8 b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ečo dochádza k vojnám o Rakúsko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toré štáty bojujú o získanie Rakúska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torá bitka rozhodla o konečnom osude Rakúska a kto sa jej zúčastni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5. Cirkevná správa Uhorska.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 xml:space="preserve">    8 b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torí dvaja panovníci boli vyhlásení za svätých. V čom spočíval ich prínos pre kresťanskú cirkev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torý cirkevný hodnostár zvyčajne korunoval uhorského kráľa?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Vymenuj aspoň tri znaky slohu, v ktorom boli postavené prvé cirkevné stavby v období uhorského štátu.</w:t>
      </w:r>
    </w:p>
    <w:sectPr>
      <w:type w:val="nextPage"/>
      <w:pgSz w:w="11906" w:h="16838"/>
      <w:pgMar w:left="1304" w:right="119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3:35:00Z</dcterms:created>
  <dc:creator>Claudia</dc:creator>
  <dc:description/>
  <dc:language>en-US</dc:language>
  <cp:lastModifiedBy>Claudia</cp:lastModifiedBy>
  <dcterms:modified xsi:type="dcterms:W3CDTF">2003-03-24T15:33:00Z</dcterms:modified>
  <cp:revision>7</cp:revision>
  <dc:subject/>
  <dc:title>Prví Slovania</dc:title>
</cp:coreProperties>
</file>